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河南省第五届自然科学学术奖学术论文</w:t>
      </w:r>
      <w:r>
        <w:rPr>
          <w:b/>
          <w:bCs/>
          <w:sz w:val="44"/>
        </w:rPr>
        <w:t>公示</w:t>
      </w:r>
      <w:r>
        <w:rPr>
          <w:b/>
          <w:bCs/>
          <w:sz w:val="44"/>
        </w:rPr>
        <w:t>清单</w:t>
      </w:r>
    </w:p>
    <w:p>
      <w:pPr>
        <w:pStyle w:val="Normal"/>
        <w:snapToGrid w:val="false"/>
        <w:rPr/>
      </w:pPr>
      <w:r>
        <w:rPr>
          <w:sz w:val="28"/>
        </w:rPr>
        <w:t>提名</w:t>
      </w:r>
      <w:r>
        <w:rPr>
          <w:sz w:val="28"/>
        </w:rPr>
        <w:t>/</w:t>
      </w:r>
      <w:r>
        <w:rPr>
          <w:sz w:val="28"/>
        </w:rPr>
        <w:t>推荐单位：（盖章）洛阳师范学院</w:t>
      </w:r>
      <w:r>
        <w:rPr>
          <w:rFonts w:eastAsia="Times New Roman"/>
        </w:rPr>
        <w:t xml:space="preserve">                                    </w:t>
      </w:r>
      <w:r>
        <w:rPr/>
        <w:t>代号：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85"/>
        <w:gridCol w:w="1082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</w:tblGrid>
      <w:tr>
        <w:trPr>
          <w:trHeight w:val="9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　　文　　题　　目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范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作者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作者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四作者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五作者姓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几位作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等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评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评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终评等级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ic 1T Phase Enabling MoS2 Nanodots as an Efficient Agent for Photoacoustic Imaging Guided Photothermal Therapy in the Near-Infrared-II Windo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周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李博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沈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吴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范华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Role of the anatase/TiO2(B) heterointerface f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trastable high-rate lithium and sodium energ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orage performance</w:t>
            </w:r>
            <w:bookmarkEnd w:id="0"/>
            <w:bookmarkEnd w:id="1"/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化学工程与</w:t>
            </w:r>
            <w:r>
              <w:rPr>
                <w:sz w:val="18"/>
                <w:szCs w:val="18"/>
              </w:rPr>
              <w:t>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刘贵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bookmarkStart w:id="2" w:name="OLE_LINK2"/>
            <w:bookmarkStart w:id="3" w:name="OLE_LINK1"/>
            <w:r>
              <w:rPr>
                <w:sz w:val="18"/>
                <w:szCs w:val="18"/>
              </w:rPr>
              <w:t>吴宏辉</w:t>
            </w:r>
            <w:bookmarkEnd w:id="2"/>
            <w:bookmarkEnd w:id="3"/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孟强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张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孙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Zn</w:t>
            </w:r>
            <w:r>
              <w:rPr>
                <w:sz w:val="18"/>
                <w:szCs w:val="18"/>
                <w:vertAlign w:val="subscript"/>
              </w:rPr>
              <w:t>6</w:t>
            </w:r>
            <w:r>
              <w:rPr>
                <w:sz w:val="18"/>
                <w:szCs w:val="18"/>
              </w:rPr>
              <w:t>} Cluster Based Metal−Organic Framework with Enhanced Room-Temperature Phosphorescence and Optoelectronic Performanc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赵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</w:t>
            </w:r>
            <w:r>
              <w:rPr>
                <w:rFonts w:cs="宋体;SimSun"/>
                <w:sz w:val="18"/>
                <w:szCs w:val="21"/>
              </w:rPr>
              <w:t>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杨晓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鲁晓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杨春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范宁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21"/>
              </w:rPr>
              <w:t>8</w:t>
            </w:r>
            <w:r>
              <w:rPr>
                <w:sz w:val="18"/>
                <w:szCs w:val="21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Facile synthesis of a micro-scale MOF host–guest with long-lasting phosphorescence and enhanced optoelectronic performan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杨晓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鲁小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翟志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赵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刘欣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7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e synthesis of 1D organic–inorganic perovskite micro-belts with high water stability for sensing and photonic applicatio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杨晓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马录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闫东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3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Highly Dense Packing of Chromophoric Linkers Achievable in a Pyrene-Based Metal−Organic Framework for Photoelectric Respons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建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亚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晓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飞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  <w:r>
              <w:rPr>
                <w:rFonts w:cs="Times New Roman"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Structures, mobility and electronic properties of point defects in arsenene, antimonene and anantimony arsenide allo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学，凝聚态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晓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云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志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永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</w:t>
              <w:noBreakHyphen/>
              <w:t>5 nm Monolayer Arsenene and Antimonene Transisto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学，凝聚态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晓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志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士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洋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有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traphenylethylene-Decorated Metal–Organic Frameworks as Energy-Transfer Platform for the Detection of Nitro-Antibiotics and White-Light Emiss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赵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王延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王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郑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傅红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/>
                <w:sz w:val="18"/>
                <w:szCs w:val="21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d-phase hydrogen in a magnesium–carbon composite for efficient hydrogenation of carbon disulfid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陈海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韩宗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冯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H2/CuxO hydrogen storage composite with defect-rich surfaces for carbon dioxide hydrogen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无机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陈海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1"/>
              </w:rPr>
              <w:t>刘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highly sensitive and selective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turn off-on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 fluorescent sensor based on Sm-MOF for the detection of tertiary butylhydroquino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新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荣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立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t effects in the selective detection of aniline and Fe3+ by lanthanide-based coordination polymers containing multiple reactive sit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新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立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荣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宁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尤梦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ched polyethyleneimine-assisted boronic acid-functionalized silica nanoparticles for the selective enrichment of trace glycoprotei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道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红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ient preparation of surface imprinted magnetic nanoparticles using poly(2-anilinoethanol) as imprinting coating for the selective recognition of glycoprotei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道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田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梦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yldiazonium Salts Serve as a Dual Synthon: Construction of Fully Substituted Pyrazoles via Rongalite-Mediated Three-Component Radical Annulation Reac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踣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嘉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翔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锦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sis of Hierarchical Sisal-Like V2O5 with Exposed Stable {001} Facets as Long Life Cathode Materials for Advanced Lithium-Ion Batter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毋乃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五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贵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红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-Principles Investigation of Single-Atom Ni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g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noBreakHyphen/>
            </w:r>
            <w:r>
              <w:rPr>
                <w:sz w:val="18"/>
                <w:szCs w:val="18"/>
              </w:rPr>
              <w:t>C3N4 as an Eﬃcient Catalyst for Direct Reduction of NO with 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丽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静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梦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-Free Carbon Quantum Dots Implant Graphitic Carbon Nitride: Enhanced Photocatalytic Dye Wastewater Puri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ﬁ</w:t>
            </w:r>
            <w:r>
              <w:rPr>
                <w:sz w:val="18"/>
                <w:szCs w:val="18"/>
              </w:rPr>
              <w:t>cation with Simultaneous Hydrogen Produc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丽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静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缘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荀梦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gel-derived VP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/porous carbon framework for enhanced lithium and sodium stora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、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东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梦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懿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进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贵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MoS2 grown on biomass-based hollow carbon fibers for energy stora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贵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荣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消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-single crystal coalesced PtCu nanospheres as robust bifunctional catalyst for hydrogen evolution and oxygen reduction reaction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材料、无机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文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执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宗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大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士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s of cationic cetyltrimethylammonium bromide on the aggregation behavior of sodium lignosulfonate (NaLS) in concentrated solutions and preparation of uniform lignosulfonate-based colloidal spher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潜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明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学青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东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ion of uniform colloidal spheres based on lignosulfonate, a renewable biomass resource recovered from pulping spent liqu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潜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明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迎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学青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东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The first 3,5,6-trichloropyridine-2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xyacetate bridged manganese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coordination polymer with features of π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⋯</w:t>
            </w:r>
            <w:r>
              <w:rPr>
                <w:sz w:val="18"/>
                <w:szCs w:val="18"/>
              </w:rPr>
              <w:t>π stacking and halogen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⋯</w:t>
            </w:r>
            <w:r>
              <w:rPr>
                <w:sz w:val="18"/>
                <w:szCs w:val="18"/>
              </w:rPr>
              <w:t>halogen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ctions: Synthesis, crystal analysis and magnetic propert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俊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仲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秋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璐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朵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y mononuclear cocrystal and oxalato-bridged binuclear copper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unds containing flexible 2-((3,5,6-trichloropyridin-2-yl)oxy)aceta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ctons: Synthesis, crystal analysis and magnetic propert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俊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仲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璐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朵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秋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ation of Pd/SiO2 with Controllable Wettability for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ed Catalytic Hydrogenation Activity at Ambient H2 Pressu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、催化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艳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炎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冬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@Pd/C with Controllable Pd Dispersion as a Highly Efficient Catalyst for Hydrogen Evolution from Ammonia Boran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、催化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艳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冬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es d−f Heteronuclear Metal−Organic Frameworks: Color Tunability and Luminescent Probe with Switchable Propert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化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玉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艺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bility measurement and correlation of 2-phenyl-1H-indole in fourteen mono organic solvents from 289.05K to 338.55K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技术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金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海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书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婷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bility Measurement and Correlation of 2</w:t>
              <w:noBreakHyphen/>
              <w:t>Oxindole in 12 Pure Organic Solven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技术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金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郜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海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瑞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-Cyclodextrin-copper (II) complex as chiral selector in capillary electrophoresis for the enantioseparation of -block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少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 Breadmor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cade Circuits on Self-Assembled DNA Polymers for Targeted RNA Imaging In Viv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雪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瞿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占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金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振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21"/>
              </w:rPr>
              <w:t>二</w:t>
            </w:r>
            <w:r>
              <w:rPr>
                <w:rFonts w:cs="宋体;SimSun"/>
                <w:sz w:val="18"/>
                <w:szCs w:val="21"/>
              </w:rPr>
              <w:t>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rsion of HMF to methyl cyclopentenolone using Pd/Nb2O5 and Ca-Al catalysts via a two-step procedur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催化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PLA-PEG-FA NPs for drug delivery system: Evaluation of carrier micro-structure, degradation and size-cell proliferation relationshi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素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彦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明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远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icient green light-excited switches based on dithienylethenes with BF2–doped π-conjugated system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自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义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志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裴莺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on of aggregation-induced emission as nano-sensors for hypochlorite detection and application for bioimaging in living cells and zebrafis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晓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雨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建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善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Direct conversion of carbohydrates to diol by thcombination of niobic acid and a hydrophobic ruthenium catalys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催化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sis and properties of dithienylethene functionalized switchable antibacterial agen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科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自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杨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梦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Study on the optical and biological properties in vitro of IR808-PEG-F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素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潜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押辉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艳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文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T-based sensor for visualizing pH variation with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metric/ratiometric strategy and application for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imaging in living cells, bacteria and zebrafis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析化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战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晓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建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omic analyses of diverse wild and cultivated accessions provide insights into the evolutionary history of jujub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基础学科；经济林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明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钟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世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鹏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MYB16 interacts with Ftimportin-a1 to regulate rutin biosynthesis in tartary buckwhe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凯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梦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TA33 is an autophagy mediator for cargo selectivity in germline mitophag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发育遗传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萌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汉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ymol confers tolerance to salt stress by activating anti-oxidative defense and modulating Na + homeostasis in rice roo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抗逆生物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彦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宪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婷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ificant Reduction of the Expression of Peach (Prunus persica L. Batsch) Allergen-Encoding Genes by Fruit Bagging with Opaque Pap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树分子生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英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雪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红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红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明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不同品种牡丹</w:t>
            </w:r>
            <w:r>
              <w:rPr>
                <w:sz w:val="18"/>
                <w:szCs w:val="18"/>
              </w:rPr>
              <w:t>ISSR</w:t>
            </w:r>
            <w:r>
              <w:rPr>
                <w:sz w:val="18"/>
                <w:szCs w:val="18"/>
              </w:rPr>
              <w:t>遗传多样性分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资源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勇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相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会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名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tc gene of Streptococcus suis plays an important role in biofilm formation, adhesion, and virulence in a murine mode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微生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轻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晨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曼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biotic resistance related to biofilm formation in Streptococcus su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微生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曼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iel Grenier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e peony variegated flowers show a small insertion in the F3’H gene of the acyanic flower par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延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彦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书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会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建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of refugia: Population genetic structure and evolutionary history of the alpine medicinal plant Gentiana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wrencei var. farreri (Gentianacea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鹏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押辉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启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蔡慧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世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a-individual heteroplasmy in the Gentiana tongolensis plastid genome (Gentianaceae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姗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晓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治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红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志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monic acid/ethylene signaling coordinates hydroxycinnamic acid amides biosynthesis through ORA59 transcription fac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金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凯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建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梦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tive population genomics dissects the genetic basis of seven domestication traits in jujub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基础学科；经济林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明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钟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彦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苏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培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tion and Characterization of a SEPALLATA-like MADS-box Gene from Cucumber (Cucumis sativus L.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发育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彦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伦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世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esponse of soil respiration to thinning was not affected by understory removal in a Chinese fir (Cunninghamia lanceolata) plant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态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仁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文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庆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迟永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格斯牛和南阳牛肌内脂肪组织中差异表达</w:t>
            </w:r>
            <w:r>
              <w:rPr>
                <w:sz w:val="18"/>
                <w:szCs w:val="18"/>
              </w:rPr>
              <w:t>circRNAs</w:t>
            </w:r>
            <w:r>
              <w:rPr>
                <w:sz w:val="18"/>
                <w:szCs w:val="18"/>
              </w:rPr>
              <w:t>分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明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志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燕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服纳米粒递送胰岛素研究进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纳米生物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金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慧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同产地北柴胡</w:t>
            </w:r>
            <w:r>
              <w:rPr>
                <w:sz w:val="18"/>
                <w:szCs w:val="18"/>
              </w:rPr>
              <w:t>ISSR</w:t>
            </w:r>
            <w:r>
              <w:rPr>
                <w:sz w:val="18"/>
                <w:szCs w:val="18"/>
              </w:rPr>
              <w:t>遗传多样性分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资源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勇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相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小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a system of fuzzy fractional differential inclusions with projection operato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增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闵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南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ributed-delay-dependent exponential stability of impulsive neural networks with initial term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天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华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孟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登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pidemic model with group mixing: Stability and optimal control based on limited vaccination resources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天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登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胜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system of global fractional-order interval implicit projection neural networ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增宝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进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南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local and global existence of solutions for a time fractional complex Ginzburg-Landau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全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亚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孟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onexistence of global solutions for a time fractional nonlinear Schrödinger equation without gauge invarian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全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红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亚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频谱分析的</w:t>
            </w:r>
            <w:r>
              <w:rPr>
                <w:sz w:val="18"/>
                <w:szCs w:val="18"/>
              </w:rPr>
              <w:t>CPI</w:t>
            </w:r>
            <w:r>
              <w:rPr>
                <w:sz w:val="18"/>
                <w:szCs w:val="18"/>
              </w:rPr>
              <w:t>传导机制研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聂淑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ote on difference families from cyclotom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良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-connected graphs with neighborhood unions and minimum degree condi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良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dentities of the generalized Fibonacci and Lucas sequenc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继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之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类含有调和数的同余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继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云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s of optimal codes with hierarchical locali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光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宏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iterative method for the split common fixed point problem in Hilbert spac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丰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method for split common fixed-point problem without priori knowledge of operator norm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丰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hanced Capture of Broadband Solar-Blind UV Light via Introducing Alkali-Metal Ions (Li+, Na+, and K+) into DC Spectral Conver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喜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莎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中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wist Profile in the Cross Section of Interplanetary Magnetic Cloud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阿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毓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恒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梦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Relationship of Magnetic Twist and Plasma Motion in a Magnetic Cloud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阿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汪毓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恒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tral invariance and scaling law for nonstationary optical field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超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oivurov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Setälä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Turune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T. Friber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f-focusing of a partially coherent beam with circular coherence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超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oivurov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Turune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留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stical QoS Aware for Wireless Powered Cooperative Communications in Internet of Thing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与通信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永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玉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海林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domain study on the tunneling dynamics in photoionization microscop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子与分子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海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勇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 of a wave packet in double-well potentia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子与分子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海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要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勇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Fault Feature Extraction Method for Rotating Machinery Based on Multi-sens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荣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贤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磊磊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ew method of de-noising of vibration signal and its applic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荣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贤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olecular structure, spectroscopic features and electronic properties of tioxolone under the external electric fiel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子与分子物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亚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克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万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-layer phosphorene: An emerging electrode material for electrochemical energy storag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科学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亚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春霞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于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得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mented state PHD filter for extended target tracking with bias compens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处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祥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贵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ching AP Selection and Channel Allocation in Wireless Caching Networks: A Binary Concurrent Interference Minimizing Game Solu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与通信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建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杜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志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隐聚类和狄利特雷过程的大规模</w:t>
            </w:r>
            <w:r>
              <w:rPr>
                <w:sz w:val="18"/>
                <w:szCs w:val="18"/>
              </w:rPr>
              <w:t>MIMO-OFDM</w:t>
            </w:r>
            <w:r>
              <w:rPr>
                <w:sz w:val="18"/>
                <w:szCs w:val="18"/>
              </w:rPr>
              <w:t>接收机设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与通信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建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正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忠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新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ovel three-dimensional hierarchical NiCo2O4/Ni2P electrode for high energy asymmetric supercapacitoraching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岐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英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浩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ss-server computation offloading for multi-task mobile edge comput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与通信工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永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玉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transformation and multiferroic properties of Sm and Ti codoped BiFeO3 ceramics with Fe vacanc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谷艳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建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海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来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Method for Retrieving Wave Parameters From Synthetic X-Band Marine Radar Ima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延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志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thermal synthesis of Sm-doped Bi2WO6 flower-like microspheres for photocatalytic degradation of rhodamine B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相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明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凯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fect of surfactant on the photocatalytic activity of Bi2WO6 nanoparticles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相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盖卫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spinning synthesis of amorphous NiMoO4/graphene dendritic nanofibers as excellent anodes for sodium ion batteri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建果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转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世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伟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ge Thresholding Segmentation on Quantum Sttate Spac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信息处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祥雒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春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国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中华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nline Judge </w:t>
            </w:r>
            <w:r>
              <w:rPr>
                <w:sz w:val="18"/>
                <w:szCs w:val="18"/>
              </w:rPr>
              <w:t>提交日志的用户编程行为可视分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技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德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庆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祯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ovel Mobility Similarity Measurement Method to Increase the Performance of Community-based Video Delivery in VANE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频通信、内容分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贾世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瑞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天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衷璐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为制作证书的主要依据，请认真核对序号、原文署名顺序，填写作者姓名及作者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一式两份，加盖公章后，报送省第五届自然科学学术奖评审工作领导小组办公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３</w:t>
      </w:r>
      <w:r>
        <w:rPr>
          <w:sz w:val="28"/>
          <w:szCs w:val="28"/>
        </w:rPr>
        <w:t>.</w:t>
      </w:r>
      <w:r>
        <w:rPr>
          <w:sz w:val="28"/>
          <w:szCs w:val="28"/>
        </w:rPr>
        <w:t>主副评委、等级由省第五届自然科学学术奖评审工作领导小组办公室填写。</w:t>
      </w:r>
    </w:p>
    <w:sectPr>
      <w:type w:val="nextPage"/>
      <w:pgSz w:orient="landscape" w:w="16783" w:h="11850"/>
      <w:pgMar w:left="1418" w:right="1418" w:gutter="0" w:header="0" w:top="1474" w:footer="0" w:bottom="1361"/>
      <w:pgNumType w:fmt="decimal"/>
      <w:formProt w:val="false"/>
      <w:textDirection w:val="lrTb"/>
      <w:docGrid w:type="linesAndChars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;SimHei" w:cs="Arial"/>
      <w:kern w:val="0"/>
      <w:lang w:val="en-US"/>
    </w:rPr>
  </w:style>
  <w:style w:type="character" w:styleId="Style12">
    <w:name w:val="默认段落字体"/>
    <w:qFormat/>
    <w:rPr>
      <w:rFonts w:ascii="Tahoma" w:hAnsi="Tahoma" w:eastAsia="黑体;SimHei" w:cs="Tahoma"/>
      <w:sz w:val="30"/>
      <w:szCs w:val="20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sz w:val="32"/>
      <w:szCs w:val="32"/>
    </w:rPr>
  </w:style>
  <w:style w:type="character" w:styleId="Char">
    <w:name w:val="正文文本 Char"/>
    <w:qFormat/>
    <w:rPr>
      <w:rFonts w:ascii="Times New Roman" w:hAnsi="Times New Roman" w:eastAsia="宋体;SimSun" w:cs="Times New Roman"/>
      <w:sz w:val="44"/>
      <w:szCs w:val="24"/>
    </w:rPr>
  </w:style>
  <w:style w:type="character" w:styleId="Char1">
    <w:name w:val="纯文本 Char"/>
    <w:qFormat/>
    <w:rPr>
      <w:rFonts w:ascii="仿宋_GB2312;仿宋" w:hAnsi="仿宋_GB2312;仿宋" w:eastAsia="宋体;SimSun" w:cs="Times New Roman"/>
      <w:sz w:val="24"/>
      <w:szCs w:val="24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正文文本 字符"/>
    <w:qFormat/>
    <w:rPr>
      <w:rFonts w:ascii="Times New Roman" w:hAnsi="Times New Roman" w:eastAsia="宋体;SimSun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kern w:val="0"/>
      <w:sz w:val="24"/>
      <w:szCs w:val="24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6:00Z</dcterms:created>
  <dc:creator>袁宾</dc:creator>
  <dc:description/>
  <cp:keywords/>
  <dc:language>en-US</dc:language>
  <cp:lastModifiedBy>Windows 用户</cp:lastModifiedBy>
  <cp:lastPrinted>2021-06-23T02:06:00Z</cp:lastPrinted>
  <dcterms:modified xsi:type="dcterms:W3CDTF">2021-08-03T09:08:00Z</dcterms:modified>
  <cp:revision>135</cp:revision>
  <dc:subject/>
  <dc:title>河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D5D422312438B805CB770027F731A</vt:lpwstr>
  </property>
  <property fmtid="{D5CDD505-2E9C-101B-9397-08002B2CF9AE}" pid="3" name="KSOProductBuildVer">
    <vt:lpwstr>2052-11.1.0.10495</vt:lpwstr>
  </property>
</Properties>
</file>