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竞赛须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者必须独立完成赛事，不得使用任何交通工具，违规者将被取消参赛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者必须全程沿着赛道路线进行比赛，抄近道者，将被取消参赛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起点处由各分工会主席统一领取“起点牌”发至每位参加活动的教职工，当跑到大约二分之一的距离时，参赛者用手中的“起点牌”交换“中点牌”（女子组在成均大道与开阳大道交叉口；男子组在枣园东北角拐弯处）。到达终点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时，请主动出示“中点牌”。终点裁判员凭“中点牌”发放“终点牌”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赛结束后，本人在“终点牌”背后填写分会名称和本人姓名，交本分工会负责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赛结束后，以分工会为单位收回“终点牌”，统计各组完成比赛人数，现场交给裁判长（地点：出发地南侧）审核，签名确认后由分工会妥善保管，便于发放纪念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尽事宜由学校工会解释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18:10Z</dcterms:created>
  <dc:creator>HP</dc:creator>
  <dc:description/>
  <dc:language>en-US</dc:language>
  <cp:lastModifiedBy>司马明</cp:lastModifiedBy>
  <dcterms:modified xsi:type="dcterms:W3CDTF">2020-12-24T09:1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